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 ОАО «РЖД» от 03.12.2018 № 6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тарифных ставок и индексов к ставкам «Тарифной политики Железных дорог государств-участников Содружества Независимых Государств на перевозки грузов в международном сообщении» на транзитные перевозки по российским железным дорогам грузов, порожних вагонов и контейнеров на 2019 год, а также об изменении уровня дополнительного сбора за перегрузку крупнотоннажных контейнеров при транзитных перевозках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21.12.2018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VIII. Об установлении тарифных ставок и индексов к ставкам «Тарифной политики Железных дорог государств-участников Содружества Независимых Государств на перевозки грузов в международном сообщении» на транзитные перевозки по российским железным дорогам грузов, порожних вагонов и контейнеров на 2019 год 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. Тарифной политики Железных дорог государств-участников Содружества Независимых Государств на перевозки грузов в международном сообщении тарифные ставки и индексы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19 фрахтовый год на транзитные перевозки по российским железным дорогам грузов, порожних вагонов и контейнеров согласно Приложениям № 1 и № 2 к настоящему протоколу.</w:t>
      </w:r>
    </w:p>
    <w:p>
      <w:pPr>
        <w:pStyle w:val="Normal"/>
        <w:ind w:firstLine="708"/>
        <w:jc w:val="both"/>
        <w:rPr/>
      </w:pPr>
      <w:r>
        <w:rPr/>
        <w:t>2. Дополнительные индексы и тарифные ставки вступают в силу с 1 января 2019 г. и действует по 31 декабря 2019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X. Об изменении дополнительного сбора за перегрузку крупнотоннажных контейнеров из вагонов одной ширины колеи в вагоны другой ширины колеи при транзитных перевозках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Тарифной политики Железных дорог государств-участников Содружества Независимых Государств на перевозки грузов в международном сообщении ставки дополнительных сборов за перегрузку контейнеров из вагонов одной ширины колеи в вагоны другой ширины колеи по станциям Черняховск и Дзержинская – Новая,следующих транзитом по российским железным дорогам через российско – польские пограничные переходы в следующих размерах:</w:t>
      </w:r>
    </w:p>
    <w:p>
      <w:pPr>
        <w:pStyle w:val="Normal"/>
        <w:ind w:firstLine="708"/>
        <w:jc w:val="both"/>
        <w:rPr/>
      </w:pPr>
      <w:r>
        <w:rPr/>
        <w:t>- груженый крупнотоннажный контейнер – 33 швейцарских франк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- </w:t>
      </w:r>
      <w:r>
        <w:rPr/>
        <w:t>порожний крупнотоннажный контейнер – 33 швейцарских франка.</w:t>
      </w:r>
    </w:p>
    <w:p>
      <w:pPr>
        <w:pStyle w:val="Normal"/>
        <w:ind w:firstLine="708"/>
        <w:jc w:val="both"/>
        <w:rPr/>
      </w:pPr>
      <w:r>
        <w:rPr/>
        <w:t>Ставки дополнительных сборов вступают в силу с 1 января 2019 г. и действуют по 31 декабря 2019 г.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4:00Z</dcterms:created>
  <dc:creator>Sema</dc:creator>
  <dc:description/>
  <cp:keywords/>
  <dc:language>en-US</dc:language>
  <cp:lastModifiedBy>Sema</cp:lastModifiedBy>
  <dcterms:modified xsi:type="dcterms:W3CDTF">2018-12-21T10:48:00Z</dcterms:modified>
  <cp:revision>3</cp:revision>
  <dc:subject/>
  <dc:title>Протокол ОАО «РЖД» от 03</dc:title>
</cp:coreProperties>
</file>